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Sergei Prokofiev's famous Toccata, Op. 11, one of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orks.  Suggested performer: Byron Ja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g0012@epfl2.epflbalto.org  CIS: 76236,3302  Genie: G.GOLDBERG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